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ДМИТРИЕВСКОГО МУНИЦИПАЛЬНОГО ОБРАЗОВАН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СОГОРСКОГО МУНИЦИПАЛЬНОГО РАЙОН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ОЙ ОБЛАСТ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ЕНИЕ</w:t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от 11 марта 2013 года                     № 07                        с. Большая Дмитриевка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№ 15 от 21.05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Рассмотрение письменных обращений глав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дмитриевского М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На основании Федерального закона от 06.10.2003 года № 131-ФЗ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общих принципах организации местного самоуправления в Российской Федерации», Федерального закона от 09.02.2009 года № 8-ФЗ «Об обеспечении доступа к информации о деятельности государственных органов и органов местного самоуправления», Федерального закона от 02.05.2006 года № 59-ФЗ «О порядке рассмотрения обращений граждан Российской Федерации»,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СТАНОВЛЯЮ: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Внести следующие изменения в </w:t>
      </w:r>
      <w:r>
        <w:rPr>
          <w:color w:val="000000"/>
          <w:sz w:val="28"/>
          <w:szCs w:val="28"/>
        </w:rPr>
        <w:t>административный регламент по предоставлению муниципальной услуги «Рассмотрение письменных обращений главой администрации Большедмитриевского МО»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Пункт 2.8. изложить в новой редакции «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»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ункт 3.3.2. Обращение регистрируется в администрации в течение 3  дней с  момента поступления в государственный орган, орган местного самоуправления или  должностному лиц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ункт 3.3.7. изложить в новой редакции «Ответ получателю муниципальной услуги направляется письменно»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Большедмитриевского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  <w:tab/>
        <w:tab/>
        <w:tab/>
        <w:tab/>
        <w:t>Н.В. Щелоков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51:00Z</dcterms:created>
  <dc:creator>Администрация</dc:creator>
  <dc:description/>
  <cp:keywords/>
  <dc:language>en-US</dc:language>
  <cp:lastModifiedBy>Admin</cp:lastModifiedBy>
  <dcterms:modified xsi:type="dcterms:W3CDTF">2013-03-13T09:39:00Z</dcterms:modified>
  <cp:revision>11</cp:revision>
  <dc:subject/>
  <dc:title>АДМИНИСТРАЦИЯ</dc:title>
</cp:coreProperties>
</file>