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ДМИТРИЕВСКОГО МУНИЦИПАЛЬНОГО ОБРАЗОВАНИЯ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ЫСОГОРСКОГО МУНИЦИПАЛЬНОГО РАЙОНА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РАТОВСКОЙ ОБЛАСТИ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ТАНОВЛЕНИЕ</w:t>
      </w:r>
    </w:p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от 11 марта 2013 года                     № 08                        с. Большая Дмитриевка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остановление № 16 от 21.05.2012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«Рассмотрение заявлений, обращений,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алоб по вопросам защиты прав потребителей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На основании Федерального закона от 06.10.2003 года № 131-ФЗ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б общих принципах организации местного самоуправления в Российской Федерации», Федерального закона от 02.05.2006 года № 59-ФЗ «О порядке рассмотрения обращений граждан Российской Федерации»Федерального закона от 09.02.2009 года № 8-ФЗ «Об обеспечении доступа к информации о деятельности государственных органов и органов местного самоуправления», 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ПОСТАНОВЛЯЮ: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ab/>
        <w:t xml:space="preserve">Внести следующие изменения в </w:t>
      </w:r>
      <w:r>
        <w:rPr>
          <w:color w:val="000000"/>
          <w:sz w:val="28"/>
          <w:szCs w:val="28"/>
        </w:rPr>
        <w:t>административный регламент по предоставлению муниципальной услуги «Рассмотрение заявлений, обращений, жалоб по вопросам защиты прав потребителей»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ункт 2.8.  изложить в новой редакции «Граждане Российской федерации имеют право обращаться лично, а также направлять индивидуальные и коллективные обращения в государственные органы и органы местного самоуправления, а также нарушает права неопределенного круга лиц на рассмотрение органами местного самоуправления обращений граждан»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 3.3.2. Обращение регистрируется в администрации в течение 3  дней с  момента поступления в государственный орган, орган местного самоуправления или  должностному лицу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Пункт 3.3.3.. изложить в новой редакции « Письменное обращение подлежит обязательной регистрации в течении трех дней с момента поступления в государственный орган, орган местного самоуправления или должностному лицу»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ункт 3.3.7. изложить в новой редакции «Ответ получателю муниципальной услуги направляется письменно»</w:t>
        <w:tab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Глава Большедмитриевского 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муниципального образования</w:t>
        <w:tab/>
        <w:tab/>
        <w:tab/>
        <w:tab/>
        <w:t xml:space="preserve">    Н.В. Щелок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30:00Z</dcterms:created>
  <dc:creator>Администрация</dc:creator>
  <dc:description/>
  <cp:keywords/>
  <dc:language>en-US</dc:language>
  <cp:lastModifiedBy>Admin</cp:lastModifiedBy>
  <dcterms:modified xsi:type="dcterms:W3CDTF">2013-03-13T09:40:00Z</dcterms:modified>
  <cp:revision>9</cp:revision>
  <dc:subject/>
  <dc:title>АДМИНИСТРАЦИЯ</dc:title>
</cp:coreProperties>
</file>