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ДМИТРИЕ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ЫСОГО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6 мая 2013 года</w:t>
        <w:tab/>
        <w:tab/>
        <w:tab/>
        <w:t>№ 18</w:t>
        <w:tab/>
        <w:tab/>
        <w:t>с. Большая Дмитри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мест выпаса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рупного и мелкого скота)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дмитрие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Лысогор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Саратовской области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вязи с наступлением постоянных положительных температур воздуха и необходимостью выгона домашнего скота в места летнего выпаса ПОСТАНОВЛЯЮ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Определить места выпаса домашнего ск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 км. 500 м. северо-восточнее с. Большая Дмитриевка, площадь участка - 60.0 га («Медянка», «Поташны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 км. 100 м. севернее с. Большая Дмитриевка, площадь участка - 95.0 га («Чемеричный овраг»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 xml:space="preserve">2 км. 500 м. северо-восточнее с. Двоенка, площадь участка - 180 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Каменны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1 км. 200 м  северо-западнее с. Золотая Гора, площадь участка - 120 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В неустановленных местах в границах населенного пун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льшая Дмитриевка, с. Двоенка, с. Золотая Гора выпас животных (крупного и мелкого рогатого скота) категорически запрещает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бнародовать в установленном порядке, опубликовать на сайте администрации Большедмитриевского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исполнением настоящего постановления возложить на заместителя главы администрации Большедмитриевского муниципального образования Тулипкалиева М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дмитр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>Н.В.Щело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39:00Z</dcterms:created>
  <dc:creator>user</dc:creator>
  <dc:description/>
  <cp:keywords/>
  <dc:language>en-US</dc:language>
  <cp:lastModifiedBy>Admin</cp:lastModifiedBy>
  <cp:lastPrinted>2013-05-13T08:23:00Z</cp:lastPrinted>
  <dcterms:modified xsi:type="dcterms:W3CDTF">2013-05-13T04:24:00Z</dcterms:modified>
  <cp:revision>13</cp:revision>
  <dc:subject/>
  <dc:title>АДМИНИСТРАЦИЯ</dc:title>
</cp:coreProperties>
</file>