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 ЛЫСОГОРСКОГО МУНИЦИПАЛЬН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марта 2014 года</w:t>
        <w:tab/>
        <w:tab/>
        <w:tab/>
        <w:t>№ 09</w:t>
        <w:tab/>
        <w:tab/>
        <w:tab/>
        <w:t>с. Большая Дмитри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нятии муниципаль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ольшедмитриевского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 - ФЗ «Об общих принципах организации местного самоуправления в Российской Федерации», Федеральным законом от 24.07.2007 года № 209- ФЗ «О развитии малого и среднего предпринимательства в  Российской Федерации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муниципальную целевую программу «Развитие малого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него предпринимательства на территории Большедмитриевского муниципального образования на 2014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М.Н.Тулипкалиев</w:t>
      </w:r>
      <w:r>
        <w:br w:type="page"/>
      </w:r>
    </w:p>
    <w:p>
      <w:pPr>
        <w:pStyle w:val="Normal"/>
        <w:jc w:val="right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>администрации Большедмитриевского</w:t>
      </w:r>
    </w:p>
    <w:p>
      <w:pPr>
        <w:pStyle w:val="Normal"/>
        <w:jc w:val="right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>муниципального образования от 14.03.2014 г. № 09</w:t>
      </w:r>
    </w:p>
    <w:p>
      <w:pPr>
        <w:pStyle w:val="Normal"/>
        <w:spacing w:before="280" w:after="280"/>
        <w:jc w:val="center"/>
        <w:rPr/>
      </w:pPr>
      <w:r>
        <w:rPr>
          <w:iCs/>
          <w:color w:val="262626"/>
          <w:sz w:val="28"/>
          <w:szCs w:val="28"/>
        </w:rPr>
        <w:t>Муниципальная целевая программа</w:t>
        <w:br/>
        <w:t>«Развитие малого и среднего предпринимательства в Большедмитриевском муниципальном образовании»</w:t>
        <w:br/>
        <w:t>на 2014 год»</w:t>
      </w:r>
    </w:p>
    <w:p>
      <w:pPr>
        <w:pStyle w:val="Normal"/>
        <w:spacing w:before="280" w:after="28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АСПОРТ</w:t>
      </w:r>
    </w:p>
    <w:p>
      <w:pPr>
        <w:pStyle w:val="Normal"/>
        <w:spacing w:before="280" w:after="28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униципальной целевой программы</w:t>
        <w:br/>
        <w:t xml:space="preserve">«Развитие малого и среднего предпринимательства в Большедмитриевском  муниципальном образовании на 2014 г.» </w:t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  <w:r>
        <w:rPr>
          <w:vanish/>
          <w:color w:val="262626"/>
          <w:sz w:val="28"/>
          <w:szCs w:val="28"/>
        </w:rPr>
        <w:fldChar w:fldCharType="begin"/>
      </w:r>
      <w:r>
        <w:rPr>
          <w:sz w:val="28"/>
          <w:szCs w:val="28"/>
          <w:vanish/>
          <w:color w:val="262626"/>
        </w:rPr>
        <w:instrText xml:space="preserve"> PAGE \* ARABIC </w:instrText>
      </w:r>
      <w:r>
        <w:rPr>
          <w:sz w:val="28"/>
          <w:szCs w:val="28"/>
          <w:vanish/>
          <w:color w:val="262626"/>
        </w:rPr>
        <w:fldChar w:fldCharType="separate"/>
      </w:r>
      <w:r>
        <w:rPr>
          <w:sz w:val="28"/>
          <w:szCs w:val="28"/>
          <w:vanish/>
          <w:color w:val="262626"/>
        </w:rPr>
        <w:t>0</w:t>
      </w:r>
      <w:r>
        <w:rPr>
          <w:sz w:val="28"/>
          <w:szCs w:val="28"/>
          <w:vanish/>
          <w:color w:val="262626"/>
        </w:rPr>
        <w:fldChar w:fldCharType="end"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>Муниципальная целевая программа «Развитие малого и среднего предпринимательства на территории Большедмитриевского муниципального образования на 2014 г.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>Наименование документов, регламентирующих разработку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Заказчик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Администрация Большедмитриевского муниципаль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Разработчи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Ц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Рост числа субъектов малого и среднего предпринимательства с одновременным увеличением количества рабочих мест, увеличением налоговых поступлений в бюджеты всех уровней, обеспечением благоприятных условий для развития малого и среднего предприниматель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1. Оказание финансовой помощи предпринимателям 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. Расширение производства и наращивание мощностей в сфере малого и среднего бизнеса, создание дополнительных рабочих мест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3. Расширение спектра услуг предоставляемых для предпринимателей 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4. Повышение квалификации кадров субъектов малого и среднего предпринимательства 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5. Широкое информирование населения о предпринимательской деятельности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6. Формирование положительного общественного мнения о малом и среднем предпринимательстве</w:t>
            </w:r>
          </w:p>
          <w:p>
            <w:pPr>
              <w:pStyle w:val="Normal"/>
              <w:spacing w:before="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7. Популяризация положительного опыта развития малого и среднего предприниматель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62626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ъем и источники финансирования мероприяти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сновные направл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. Финансово-кредитная поддержка, развитие микрофинансирования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. Развитие объектов инфраструктуры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. Информационно-образовательная поддержка</w:t>
            </w:r>
          </w:p>
          <w:p>
            <w:pPr>
              <w:pStyle w:val="Normal"/>
              <w:spacing w:before="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жидаемые результаты от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. Создание стабильной и целостной системы муниципальной и общественной поддержки малого и среднего предпринимательства.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. Увеличение количества субъектов малого и среднего предпринимательства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. Пополнение рынка качественными отечественными товарами и услугами.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4. Прирост новых рабочих мест и создание предпосылок для повышения уровня жизни населения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5. Увеличение налоговых поступлений за счет повышения доходов субъектов малого и среднего предпринимательства, рост количества рабочих мест в малом и среднем предпринимательстве.</w:t>
            </w:r>
          </w:p>
          <w:p>
            <w:pPr>
              <w:pStyle w:val="Normal"/>
              <w:spacing w:before="280" w:after="28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6. Развитие обущающих, консультационных, финансовых и других объектов инфраструктуры поддержки предпринимательства.</w:t>
            </w:r>
          </w:p>
          <w:p>
            <w:pPr>
              <w:pStyle w:val="Normal"/>
              <w:spacing w:before="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7. Повышение доступности к финансово-кредитным ресурсам субъектам малого и среднего предпринимательства Большедмитриевского муниципального образова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Система управления и контроля за выполнение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Администрация Большедмитриевского муниципального образования</w:t>
            </w:r>
          </w:p>
        </w:tc>
      </w:tr>
    </w:tbl>
    <w:p>
      <w:pPr>
        <w:pStyle w:val="Normal"/>
        <w:spacing w:before="280" w:after="28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color w:val="262626"/>
          <w:sz w:val="28"/>
          <w:szCs w:val="28"/>
        </w:rPr>
        <w:t xml:space="preserve">Программа «Развитие малого и среднего предпринимательства </w:t>
        <w:br/>
        <w:t>в Большедмитриевском муниципальном образовании на 2014 год»</w:t>
      </w:r>
    </w:p>
    <w:p>
      <w:pPr>
        <w:pStyle w:val="Normal"/>
        <w:spacing w:before="280" w:after="280"/>
        <w:jc w:val="center"/>
        <w:rPr/>
      </w:pPr>
      <w:r>
        <w:rPr>
          <w:color w:val="262626"/>
          <w:sz w:val="28"/>
          <w:szCs w:val="28"/>
        </w:rPr>
        <w:t xml:space="preserve">I. Состояние и проблемы в сфере малого и среднего </w:t>
        <w:br/>
        <w:t>предпринимательства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>На данный момент малый и средний бизнес в нашей стране является одной из важнейших частей рыночного хозяйства. В связи с тем, что малый и средний бизнес решают проблемы занятости населения, насыщения рынка и удовлетворения потребительского спроса, и могут выступить серьезным средством преодоления кризисных явлений в экономике и ее стабилизации. Государство стало уделять больше внимания решению проблем малого и среднего бизнеса, воздействие государства на процесс становления малого и среднего  предпринимательства стало более ощутимым. Представители малого и среднего   бизнеса со своей стороны стали с меньшим недоверием и скептицизмом относиться к действиям государственных органов и органов местного самоуправления в плане поддержки малого и среднего бизнеса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 xml:space="preserve"> Программа «Развитие малого и среднего предпринимательства в Большедмитриевском муниципальном образовании на  2014 год»  (далее - Программа) является механизмом поддержки малого и среднего  предпринимательства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ab/>
        <w:t>Мероприятия по реализации Программы направлены на поддержку и стимулирование развития малого и среднего   предпринимательства, на решение социальных проблем, увеличение производства товаров и услуг в приоритетных для Большедмитриевского муниципального образования  направлениях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На развитие малого и среднего предпринимательства оказывают влияние  негативные факторы, вытекающие из системного кризиса всей Российской экономики, в том числе низкая покупательская способность населения, неурегулированность отношений собственности, жесткая кредитно-денежная политика, низкая инвестиционная активность, высокие темпы инфляции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К внутренним факторам, сдерживающим развитие малого и среднего  предпринимательства, относятся низкий уровень экономических и управленческих знаний, действующих нормативных актов, слабая техническая оснащенность средствами оргтехники, плохое использование средств ведения автоматизированного бухгалтерского учета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II. Цель и задачи Программы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Целью Программы является рост числа субъектов малого и среднего  предпринимательства с одновременным увеличением количества рабочих мест, увеличением налоговых поступлений в бюджеты всех уровней, обеспечением благоприятных условий для развития малого и среднего предпринимательства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 xml:space="preserve"> Для достижения цели намечается выполнить следующие задачи: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1. Оказание финансовой помощи предпринимателям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2. Расширение производства и наращивание мощностей в сфере малого и среднего бизнеса, создание дополнительных рабочих мест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3. Расширение спектра услуг, предоставляемых для предпринимателей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4. Повышение квалификации кадров субъектов малого и среднего предпринимательства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5. Широкое информирование населения  о предпринимательской деятельности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6. Формирование положительного общественного мнения о малом  и среднем предпринимательстве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>7. Популяризация положительного опыта развития малого  и среднего предпринимательства.</w:t>
      </w:r>
    </w:p>
    <w:p>
      <w:pPr>
        <w:pStyle w:val="Normal"/>
        <w:jc w:val="center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>Задачи решаются по следующим направлениям:</w:t>
      </w:r>
    </w:p>
    <w:p>
      <w:pPr>
        <w:pStyle w:val="Normal"/>
        <w:jc w:val="center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1. Финансово-кредитная поддержка и развитие микрофинансирования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вершенствование и развитие деятельности инфраструктуры поддержки предпринимательства</w:t>
      </w:r>
    </w:p>
    <w:p>
      <w:pPr>
        <w:pStyle w:val="Normal"/>
        <w:ind w:left="720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нформационно-образовательная поддержка</w:t>
      </w:r>
    </w:p>
    <w:p>
      <w:pPr>
        <w:pStyle w:val="Style17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III. Сроки и этапы реализации.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Настоящая программа разработана на краткосрочный период –2014 г. Мероприятия будут выполняться в соответствии с указанными в приложении сроками. С учетом происходящих реформ  в экономике страны и  изменений в нормативно-законодательной базе, мероприятия программы могут быть скорректированы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IV. Порядок и условия оказания государ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в рамках настоящей Программы. Сроки рассмотрения обращений субъектов малого и среднего предпринимательства за оказанием государственной поддержки.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ребования к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Государственная поддержка в рамках настоящей программы предоставляется субъектам малого и среднего предпринимательства, а также организациям, образующим инфраструктуру поддержки субъектов малого и средгнго предпринимательства отвечающим следующим условиям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е находящимся в стадии реорганизации, ликвидации, несостоятельности (банкротства)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е имеющим просроченную задолженность по налогам, иным обязательным платежам в бюджеты бюджетной системы Российской Федерации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 имущество которых в установленном порядке не наложен арест или обращено взыскание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арегистрированным в соответсвии с действующим законодательством на территории Большедмитриевского муниципального образования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е имеющим убытков по результатам финансово-хозяйственной деятельности на дату подачи заявления (для организаций, применяющих общую систему налогообложения).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ля юридических лиц – копия учредительных документов и всех изменений к ним, копия свидетельства о государственной регистрации юридического лица, копия свидетельства о внесении записи в Единый государственный реестр юридических лиц о юридическом лице, зарегистрированном до 1 июля 2002 года, копия свидетельства о постановке на учет в налоговом органе (с предъявлением оригиналов указанных документов в случае, если их копии не заверены нотариусом), копии документов, подтверждающих назначение на должность руководителя и главного бухгалтера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для индивидуальных предпринимателей – копия документоа, удостоверяющего личность, копия свидетельства о государственной регистрации физического лица в качестве индивидуального предпринимателя, копия свидетельства о внесении записи в Единый государственный реестр индивидуальных предпринимателей об индивидуальном предпринимателе, зарегистрированном до 1 января 2004 года, и копия свидетельства о постановке на учет в налоговом органе (с предъявлением оригиналов указанных документов в случае, если их копия не заверены нотариусом);</w:t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>документы, подтверждающие соответствие субъекта малого и среднего предпринимательства условиям, установленным статьей 4 Федерального закона «О  развитии малого и среднего предпринимательства в Российской Федерации» (форма по КНД 1110018 «Сведения о среднесписочной численности работников за предшествующий календарный год»), справка на бланке заявителя, подписанная руководителем и главным бухгалтером, с информацией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 средней численности работников данного субъекта малого и среднего предпринимательства за предшествующий календарный год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б объемах выручки от реализации товаров (работ, услуг) за предшествующий год без учета налога на добавленную стоимость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опия информационного письма территориального органа федерального органа исполнительной власти в области статистики о включении в Единый государственный регистр предприятий и организаций (ЕГРПО) с указанием видов экономической деятельности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правка об отсутствии у субъекта малого и среднего предпринимательства признаков, ограничивающих возможность предоставления государственной поддержке в рамках настоящей Программы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правка налогового органа об отсутствии просроченной задолженности по налогам и иным  обязательным платежам на дату подачи документов;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годовая бухгалтерская отчетность за предшествующий период – для заявителей, применяющих специальные режимы  налогообложения;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бухгалтерский баланс (форма № 1) и отчет о прибылях и убытках (форма № 2) за предшествующий год и на дату подачи заявления – для заявителей, применяющих общую систему налогообложения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лучив документы, представленные субъектами малого и среднего предпринимательства, администрация Большедмитриевского муниципального образования осуществляет их регистрацию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По результатам рассмотрения документов  субъектов малого и среднего предпринимательства администрацией Большедмитриевского муниципального образования принимается решение о соответствии или несоответствии субъекта малого и среднего предпринимательства условиям и критериям предоставления государственной поддержки в рамках настоящей Программы, о чем субъекту малого или среднего предпринимательства направляется письменное уведомление. 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>Общий срок рассмотрения заявления и документов субъекта малого предпринимательства, претендующего на получение субсидии, не может превышать 30 календарных дней со дня окончания срока приёма документов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>- являются кредитными организациями, страховыми организациями (за исключением потребительских кооперативов), инвенстиционными фондами, негосударственнымипенсионными фондами, профессиональными участниками рынка ценных бумаг, ломбардами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являются участниками соглашений о разделе продукции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осуществляющих предпринимательскую деятельность в сфере игорного бизнеса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являющихся в порядке, установленном законодательством РФ о валютном регулировании и валютном контроле, нерезидентами РФ, за исключением случаев, предусмотренных международными договорами РФ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Финансовая поддержка субъектов малого и среднего предпринимательств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</w:t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>В оказании поддержки должно быть отказано в случае, если: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>- не предъявлены документы, определенные соответсчтвующими федеральными программами развития малого и среднего предпринимательства, региональными программами малого и среднего предпринимательства, муниципалдьнвыми программами развития малого и среднего предпринимательства или представлены недостоверные сведения и документы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не выполнены условия оказания поддержки;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>- ранее в отношении заявителя – субъекта малого и среднего предпринимательства было принято решение об оказании анологичной поддержки и сроки ей оказания не истекли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с момента признания субъекта малого и среднего предпринимательства допустившим нарушение порядка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ребования к организациям, образующим инфраструктуру поддержки субъектов малого и среднего предпринимательства: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осуществлять свою деятельность на территории Большедмитриевского муниципального образования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предоставлять субъектам малого и среднего предпринимательства услуги в сфере предпринимательской деятельности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иметь квалификационный персонал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в отношении организации не осуществляется процедура банкротства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262626"/>
          <w:sz w:val="28"/>
          <w:szCs w:val="28"/>
          <w:lang w:val="en-US"/>
        </w:rPr>
        <w:t>V</w:t>
      </w:r>
      <w:r>
        <w:rPr>
          <w:color w:val="262626"/>
          <w:sz w:val="28"/>
          <w:szCs w:val="28"/>
        </w:rPr>
        <w:t>. Механизм реализации Программы.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Реализация программы основана на разграничении полномочий и полной ответственности конкретных исполнителей по каждому разделу Программы,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Координация за действием Программы возлагается на администрацию Большедмитриевского муниципального образования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Управление программой производится на комплексной основе, делегировании функций соисполнителями, взаимодействии и координации деятельности всех структур и подразделений, заинтерисованных в развитии предпринимательства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262626"/>
          <w:sz w:val="28"/>
          <w:szCs w:val="28"/>
        </w:rPr>
        <w:t>V1. Система управление и контроля за реализацией Программы.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Программа представляет собой комплекс мероприятий, исполнителем которых являются администрация Большедмитриевского муниципального образования, а также различные организации, участвующие в создании условий для реализации предпринимательства в Большедмитриевском муниципальном образовании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1. Администрация Большедмитриевского муниципального  образования разрабатывает и координирует действия по развитию предпринимательства в Большедмитриевском муниципальном образовании, осуществляет организационно-техническую деятельность по поддержке предпринимательской деятельности, взаимодействует в рамках своей компетенции с областными структурами, а также со всеми исполнителями разделов программ и мероприятий по поддержке малого и среднего  предпринимательства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Администрации Большедмитриевского муниципального образования оказывает консультационные услуги субъектам малого и среднего  предпринимательства, начинающим предпринимательскую деятельность, организует подготовку к проведению и работу конференций, семинаров и "круглых столов"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2.</w:t>
        <w:tab/>
        <w:t>Администрация Большедмитриевского муниципального образования участвует в подготовке и реализации программ развития, разрабатывает предложения по улучшению условий и механизмов финансовой и иной поддержки малого и среднего бизнеса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3. Разрабатывает предложения по изменению действующих и принятию новых нормативно-правовых актов, регламентирующих деятельность предпринимательских структур на территории района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4. Оказывает помощь предпринимателям при проведении технического, экономического и правового анализа проектов и бизнес-планов, а также на этапе разработки бизнес-проектов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5. Участвует в экспертизе бизнес - проектов, выставляемых на конкурсы для получения финансовой или иной поддержки со стороны администрации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6. Осуществляет текущий контроль за реализацией проектов, получивших поддержку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7. Осуществляет организационно-методическое и финансовое обеспечение целевого финансирования программ, проектов и мероприятий, предназначенных для поддержки малого ит среднего предпринимательства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Контроль за исполнением программы осуществляет Совет Большедмитриевского муниципального образования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VI1. Ресурсное обеспечение Программы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 xml:space="preserve">На мероприятия программы предполагается направить средства из местного бюджета. Общий объем финансирования  Программы 2014 г. прогнозируется в размере             тыс. рублей. 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3150" w:type="pct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4107"/>
        <w:gridCol w:w="102"/>
        <w:gridCol w:w="746"/>
        <w:gridCol w:w="938"/>
      </w:tblGrid>
      <w:tr>
        <w:trPr/>
        <w:tc>
          <w:tcPr>
            <w:tcW w:w="4107" w:type="dxa"/>
            <w:tcBorders/>
            <w:shd w:fill="CCFFC8" w:val="clear"/>
            <w:vAlign w:val="center"/>
          </w:tcPr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 </w:t>
            </w:r>
            <w:r>
              <w:rPr>
                <w:bCs/>
                <w:color w:val="262626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2" w:type="dxa"/>
            <w:tcBorders/>
            <w:shd w:fill="CCFFC8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746" w:type="dxa"/>
            <w:tcBorders/>
            <w:shd w:fill="CCFFC8" w:val="clear"/>
            <w:vAlign w:val="center"/>
          </w:tcPr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>2014</w:t>
            </w:r>
          </w:p>
        </w:tc>
        <w:tc>
          <w:tcPr>
            <w:tcW w:w="938" w:type="dxa"/>
            <w:tcBorders/>
            <w:shd w:fill="CCFFC8" w:val="clear"/>
            <w:vAlign w:val="center"/>
          </w:tcPr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410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Внебюджетные средства</w:t>
            </w:r>
          </w:p>
        </w:tc>
        <w:tc>
          <w:tcPr>
            <w:tcW w:w="1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color w:val="262626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color w:val="262626"/>
          <w:sz w:val="28"/>
          <w:szCs w:val="28"/>
        </w:rPr>
        <w:t>VII1. Ожидаемые результаты от реализации Программы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 xml:space="preserve"> Реализация Программы должна обеспечить следующие конкретные результаты: 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1. Создание стабильной и целостной системы муниципальной и общественной поддержки малого  и среднего предпринимательства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2. Увеличение количества субъектов малого  и среднего предпринимательства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3. Пополнение рынка качественными  отечественными товарами и услугами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4. Прирост новых рабочих мест и создание предпосылок для повышения уровня жизни населения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 xml:space="preserve">5. Увеличение налоговых поступлений за счет повышения доходов субъектов малого предпринимательства, рост количества рабочих мест в малом и среднем предпринимательстве. 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6. Развитие обучающих, консультационных, финансовых и других объектов инфраструктуры поддержки предпринимательства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>7. Повышение доступности к финансово-кредитным ресурсам субъектам малого и среднего предпринимательства Большедмитриевского муниципального образования.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262626"/>
          <w:sz w:val="28"/>
          <w:szCs w:val="28"/>
        </w:rPr>
        <w:t>1Х. Система программных мероприятий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Развитие объектов инфраструктуры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Инфраструктура направлена на развитие и повышение эффективности деятельности инфраструктуры поддержки малого и среднего предпринимательства, а также призвана обеспечить предоставление субъектам малого и среднего предпринимательства  Большедмитриевского муниципального образования максимально полного спектра квалификационных услуг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Ожидается достижение следующих  результатов от реализации мероприятий, направленных на повышение эффективности деятельности инфраструктуры поддержки малого и среднего  предпринимательства: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>предоставление субъектам малого и среднего предпринимательства Большедмитриевского муниципального образования максимально полного спектра квалификационных услуг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Финансово-кредитная поддержка, развитие микрофинансирования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Перспективным механизмом муниципального содействия привлечению в предпринимательский сектор финансовых средств видится: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- субсидирование за счет средств местного бюджета процентной ставки по кредитам, привлекаемым на реализацию инвестиционных проектов, полученными субъектами малогои среднего предпринимательства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>- предоставление микрозаймов субъектам малого и среднего  предпринимательства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В результате реализации мероприятий, направленных на финансовое обеспечение  предпринимательской деятельности, ожидаются следующие результаты: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- повышение доступности к финансово-кредитным ресурсам субъектам малого предпринимательства Большедмитриевского муниципального образования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>- увеличение налоговых поступлений за счет повышения доходов субъектов малого и среднего предпринимательства, рост количества рабочих мест в малом и среднем   предпринимательстве.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Информационно-образовательная поддержка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262626"/>
          <w:sz w:val="28"/>
          <w:szCs w:val="28"/>
        </w:rPr>
        <w:t>Информационная поддержка малого и среднего  бизнеса является одним из приоритетных направлений обеспечения развития предпринимательства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В результате реализации мероприятий, направленных на информационное обеспечение малого и среднего предпринимательства, ожидаются следующие результаты: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ab/>
        <w:t>- популяризация идей предпринимательства, расширение его возможностей, распространение передового опыта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>- расширение возможностей оказания предпринимателям методической помощи по организации и ведению бизнеса.</w:t>
      </w:r>
    </w:p>
    <w:p>
      <w:pPr>
        <w:pStyle w:val="Normal"/>
        <w:spacing w:before="280" w:after="280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  <w:lang w:val="en-US"/>
        </w:rPr>
        <w:t>IX</w:t>
      </w:r>
      <w:r>
        <w:rPr>
          <w:bCs/>
          <w:color w:val="262626"/>
          <w:sz w:val="28"/>
          <w:szCs w:val="28"/>
        </w:rPr>
        <w:t>. Перечень мероприятий программы «Развитие малого и среднего предпринимательства в Большедмитриевском муниципальномобразовании на 2014 г.»</w:t>
      </w:r>
    </w:p>
    <w:tbl>
      <w:tblPr>
        <w:tblW w:w="1582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98"/>
        <w:gridCol w:w="2825"/>
        <w:gridCol w:w="2872"/>
        <w:gridCol w:w="2912"/>
        <w:gridCol w:w="837"/>
        <w:gridCol w:w="1217"/>
        <w:gridCol w:w="1522"/>
        <w:gridCol w:w="1217"/>
        <w:gridCol w:w="1522"/>
      </w:tblGrid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pacing w:val="-6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ind w:left="409"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pacing w:val="-6"/>
                <w:sz w:val="22"/>
                <w:szCs w:val="22"/>
              </w:rPr>
              <w:t>п/п</w:t>
            </w:r>
          </w:p>
        </w:tc>
        <w:tc>
          <w:tcPr>
            <w:tcW w:w="28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ероприятия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Ожидаемые </w:t>
            </w:r>
          </w:p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результаты</w:t>
            </w:r>
          </w:p>
        </w:tc>
        <w:tc>
          <w:tcPr>
            <w:tcW w:w="29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сполнители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рок</w:t>
            </w:r>
          </w:p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спол-нения</w:t>
            </w:r>
          </w:p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/год/</w:t>
            </w:r>
          </w:p>
        </w:tc>
        <w:tc>
          <w:tcPr>
            <w:tcW w:w="54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09"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(млн. руб.)</w:t>
            </w:r>
          </w:p>
        </w:tc>
      </w:tr>
      <w:tr>
        <w:trPr>
          <w:cantSplit w:val="true"/>
        </w:trPr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7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7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2014 год</w:t>
            </w:r>
          </w:p>
        </w:tc>
      </w:tr>
      <w:tr>
        <w:trPr>
          <w:cantSplit w:val="true"/>
        </w:trPr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Бюджетные сред-ств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небюджетные средств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Бюджетные сред-ств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небюджетные средства</w:t>
            </w:r>
          </w:p>
        </w:tc>
      </w:tr>
      <w:tr>
        <w:trPr>
          <w:cantSplit w:val="true"/>
        </w:trPr>
        <w:tc>
          <w:tcPr>
            <w:tcW w:w="1582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>1. Совершенствование внешней среды для развития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1582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>1.1. Правовое регулирование деятельности субъектов малого и среднего предпринимательства</w:t>
            </w:r>
          </w:p>
        </w:tc>
      </w:tr>
      <w:tr>
        <w:trPr>
          <w:trHeight w:val="3779" w:hRule="atLeast"/>
          <w:cantSplit w:val="true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>1.1.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62626"/>
                <w:sz w:val="28"/>
                <w:szCs w:val="28"/>
              </w:rPr>
              <w:t>Анализ нормативных правовых актов Российской Федерации и субъектов Российской Федерации, регулирующих деятельность субъектов малого и среднего предпринимательства и государственную поддержку малого и среднего предпринимательства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62626"/>
                <w:sz w:val="28"/>
                <w:szCs w:val="28"/>
              </w:rPr>
              <w:t>разработка предложений по совершенствованию нормативно-правовой базы регулирования предпринимательской деятельности и муниципальной поддержки субъектов малого и среднего предпринимательства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ind w:right="-105" w:hanging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Большедмитриевского муниципальн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разования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1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8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>1.1.2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262626"/>
                <w:sz w:val="28"/>
                <w:szCs w:val="28"/>
              </w:rPr>
              <w:t xml:space="preserve">Подготовка предложений по разработке положения о порядке предоставления рассрочки платежей субъектам малого и среднего  предпринимательства при продаже (приватизации) муниципального имущества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262626"/>
                <w:sz w:val="28"/>
                <w:szCs w:val="28"/>
              </w:rPr>
              <w:t xml:space="preserve">упрощение доступа субъектов малого и среднего предпринимательства к использованию объектов муниципального имущества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Большедмитриевск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262626"/>
                <w:spacing w:val="-4"/>
                <w:sz w:val="28"/>
                <w:szCs w:val="28"/>
              </w:rPr>
            </w:pPr>
            <w:r>
              <w:rPr>
                <w:color w:val="262626"/>
                <w:spacing w:val="-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262626"/>
                <w:spacing w:val="-4"/>
                <w:sz w:val="28"/>
                <w:szCs w:val="28"/>
              </w:rPr>
            </w:pPr>
            <w:r>
              <w:rPr>
                <w:color w:val="262626"/>
                <w:spacing w:val="-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262626"/>
                <w:spacing w:val="-4"/>
                <w:sz w:val="28"/>
                <w:szCs w:val="28"/>
              </w:rPr>
            </w:pPr>
            <w:r>
              <w:rPr>
                <w:color w:val="262626"/>
                <w:spacing w:val="-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pacing w:val="-4"/>
                <w:sz w:val="28"/>
                <w:szCs w:val="28"/>
              </w:rPr>
              <w:t xml:space="preserve">2014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  <w:r>
        <w:br w:type="page"/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65"/>
        <w:gridCol w:w="2895"/>
        <w:gridCol w:w="2895"/>
        <w:gridCol w:w="2912"/>
        <w:gridCol w:w="770"/>
        <w:gridCol w:w="706"/>
        <w:gridCol w:w="1614"/>
        <w:gridCol w:w="902"/>
        <w:gridCol w:w="1113"/>
      </w:tblGrid>
      <w:tr>
        <w:trPr>
          <w:tblHeader w:val="true"/>
          <w:trHeight w:val="566" w:hRule="atLeast"/>
          <w:cantSplit w:val="true"/>
        </w:trPr>
        <w:tc>
          <w:tcPr>
            <w:tcW w:w="14572" w:type="dxa"/>
            <w:gridSpan w:val="9"/>
            <w:tcBorders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>1.2. Создание положительного имиджа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>1.2.1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262626"/>
                <w:sz w:val="28"/>
                <w:szCs w:val="28"/>
              </w:rPr>
              <w:t>Проведение рабочих встреч, семинаров и "круглых столов" по проблемам малого и среднего предпринимательства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формирование положительного общественного мнения о мал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262626"/>
                <w:sz w:val="28"/>
                <w:szCs w:val="28"/>
              </w:rPr>
              <w:t xml:space="preserve">и среднем предпринимательстве 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262626"/>
                <w:sz w:val="28"/>
                <w:szCs w:val="28"/>
              </w:rPr>
              <w:t xml:space="preserve">отраслевые органы администрации,  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общественные организации (объединения), занимающиеся развитием и поддержкой малого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262626"/>
                <w:sz w:val="28"/>
                <w:szCs w:val="28"/>
              </w:rPr>
              <w:t xml:space="preserve">и среднего  предпринимательства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57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0"/>
              <w:ind w:right="-57" w:hanging="0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 xml:space="preserve">2014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>1.2.2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62626"/>
                <w:sz w:val="28"/>
                <w:szCs w:val="28"/>
              </w:rPr>
              <w:t>Разработка предложений по созданию условий для участия субъектов малого и среднего предпринимательства в получении муниципальных заказов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Большедмитриевск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разования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 xml:space="preserve">2014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color w:val="262626"/>
        </w:rPr>
      </w:pPr>
      <w:r>
        <w:br w:type="page"/>
      </w:r>
      <w:r>
        <w:rPr>
          <w:color w:val="262626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65"/>
        <w:gridCol w:w="2895"/>
        <w:gridCol w:w="2895"/>
        <w:gridCol w:w="2912"/>
        <w:gridCol w:w="770"/>
        <w:gridCol w:w="706"/>
        <w:gridCol w:w="1614"/>
        <w:gridCol w:w="902"/>
        <w:gridCol w:w="1113"/>
      </w:tblGrid>
      <w:tr>
        <w:trPr>
          <w:tblHeader w:val="true"/>
          <w:cantSplit w:val="true"/>
        </w:trPr>
        <w:tc>
          <w:tcPr>
            <w:tcW w:w="14572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262626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pacing w:val="-6"/>
                <w:sz w:val="28"/>
                <w:szCs w:val="28"/>
              </w:rPr>
              <w:t>2. Развитие кредитно-финансовых механизмов и имущественная поддержка</w:t>
            </w:r>
          </w:p>
          <w:p>
            <w:pPr>
              <w:pStyle w:val="Normal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pacing w:val="-6"/>
                <w:sz w:val="28"/>
                <w:szCs w:val="28"/>
              </w:rPr>
              <w:t>субъектов малого и среднего</w:t>
            </w:r>
            <w:r>
              <w:rPr>
                <w:bCs/>
                <w:color w:val="262626"/>
                <w:sz w:val="28"/>
                <w:szCs w:val="28"/>
              </w:rPr>
              <w:t xml:space="preserve"> предпринимательства</w:t>
            </w:r>
          </w:p>
        </w:tc>
      </w:tr>
      <w:tr>
        <w:trPr>
          <w:cantSplit w:val="true"/>
        </w:trPr>
        <w:tc>
          <w:tcPr>
            <w:tcW w:w="1457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.1. Предоставление гарантий субъектам малого и среднего предпринимательства</w:t>
            </w:r>
          </w:p>
        </w:tc>
      </w:tr>
      <w:tr>
        <w:trPr>
          <w:trHeight w:val="4952" w:hRule="atLeast"/>
          <w:cantSplit w:val="true"/>
        </w:trPr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>2.1.2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color w:val="262626"/>
                <w:sz w:val="28"/>
                <w:szCs w:val="28"/>
              </w:rPr>
              <w:t>Субсидирование процентных ставок по кредитам,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color w:val="262626"/>
                <w:sz w:val="28"/>
                <w:szCs w:val="28"/>
              </w:rPr>
              <w:t>полученным в кредитных организациях субъектами малого и среднего предпринимательства, формирование финансовых ресурсов для частичной компенсации малым и средним пред</w:t>
              <w:softHyphen/>
              <w:t>приятиям расходов, произведенных ими по уплате процентов по кредитам банков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color w:val="262626"/>
                <w:sz w:val="28"/>
                <w:szCs w:val="28"/>
              </w:rPr>
              <w:t>удешевление кредитных ресурсов, направляемых на развитие малого  предпринимательства, содействие вовлечению средств кредитных организаций в развитие малых и средних предприятий, упрощение доступа субъектов малого и среднего предпринимательства к кредитным ресурсам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Большедмитриевск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разования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color w:val="262626"/>
                <w:sz w:val="28"/>
                <w:szCs w:val="28"/>
              </w:rPr>
              <w:t xml:space="preserve">2014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  <w:r>
        <w:br w:type="page"/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40"/>
        <w:gridCol w:w="2895"/>
        <w:gridCol w:w="2825"/>
        <w:gridCol w:w="3861"/>
        <w:gridCol w:w="1151"/>
        <w:gridCol w:w="872"/>
        <w:gridCol w:w="1067"/>
        <w:gridCol w:w="872"/>
        <w:gridCol w:w="1034"/>
        <w:gridCol w:w="33"/>
      </w:tblGrid>
      <w:tr>
        <w:trPr>
          <w:tblHeader w:val="true"/>
          <w:trHeight w:val="836" w:hRule="atLeast"/>
          <w:cantSplit w:val="true"/>
        </w:trPr>
        <w:tc>
          <w:tcPr>
            <w:tcW w:w="15317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 xml:space="preserve">2.2. Имущественная поддержка субъектов малого и среднего предприиимательства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>2.2.1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262626"/>
                <w:sz w:val="28"/>
                <w:szCs w:val="28"/>
              </w:rPr>
              <w:t>Формирование единой информационной базы данных по недвижимому иму</w:t>
              <w:softHyphen/>
              <w:t>ществу, включая земельные участки, для сдачи в аренду субъектам малого и среднего предпринимательства, обеспечение свободного постоянного доступа субъектов малого предпринимательства к данному реестру через сеть "</w:t>
            </w:r>
            <w:r>
              <w:rPr>
                <w:color w:val="262626"/>
                <w:sz w:val="28"/>
                <w:szCs w:val="28"/>
                <w:lang w:val="en-US"/>
              </w:rPr>
              <w:t>INTERNET</w:t>
            </w:r>
            <w:r>
              <w:rPr>
                <w:color w:val="262626"/>
                <w:sz w:val="28"/>
                <w:szCs w:val="28"/>
              </w:rPr>
              <w:t>", а также к информации о проводимых кон</w:t>
              <w:softHyphen/>
              <w:t>курсах и условиях их проведения</w:t>
            </w:r>
          </w:p>
          <w:p>
            <w:pPr>
              <w:pStyle w:val="Normal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262626"/>
                <w:sz w:val="28"/>
                <w:szCs w:val="28"/>
              </w:rPr>
              <w:t>создание реестра муниципального имущества, предназначенного для сдачи в аренду субъектам малого и среднего предпринимательства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both"/>
              <w:rPr/>
            </w:pPr>
            <w:r>
              <w:rPr>
                <w:color w:val="262626"/>
                <w:sz w:val="28"/>
                <w:szCs w:val="28"/>
              </w:rPr>
              <w:t xml:space="preserve">Администрация Большедмитриевского муниципального 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разования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14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40"/>
        <w:gridCol w:w="2864"/>
        <w:gridCol w:w="2912"/>
        <w:gridCol w:w="2912"/>
        <w:gridCol w:w="1140"/>
        <w:gridCol w:w="872"/>
        <w:gridCol w:w="1067"/>
        <w:gridCol w:w="872"/>
        <w:gridCol w:w="1067"/>
      </w:tblGrid>
      <w:tr>
        <w:trPr>
          <w:tblHeader w:val="true"/>
          <w:trHeight w:val="624" w:hRule="atLeast"/>
          <w:cantSplit w:val="true"/>
        </w:trPr>
        <w:tc>
          <w:tcPr>
            <w:tcW w:w="14446" w:type="dxa"/>
            <w:gridSpan w:val="9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>3. Развитие инфраструктуры поддержки малого и среднего предпринимательства</w:t>
            </w:r>
          </w:p>
          <w:p>
            <w:pPr>
              <w:pStyle w:val="Normal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.1. Информационная, правовая и консультационная поддержка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>3.1.1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262626"/>
                <w:sz w:val="28"/>
                <w:szCs w:val="28"/>
              </w:rPr>
              <w:t>Развитие центра содействия малому и среднему предпринимательству (ЦСРМП) на базе действующей ин</w:t>
              <w:softHyphen/>
              <w:t xml:space="preserve">фраструктуры 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262626"/>
                <w:sz w:val="28"/>
                <w:szCs w:val="28"/>
              </w:rPr>
              <w:t xml:space="preserve">предоставление субъектам малого и среднего предпринимательства информационно-консультационных услуг </w:t>
            </w:r>
          </w:p>
          <w:p>
            <w:pPr>
              <w:pStyle w:val="Normal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Большедмитриевского</w:t>
            </w:r>
          </w:p>
          <w:p>
            <w:pPr>
              <w:pStyle w:val="Normal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spacing w:lineRule="auto" w:line="228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разован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both"/>
              <w:rPr>
                <w:bCs/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14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444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>3.2. Обеспечение экономической, правовой и информационной безопасности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>3.2.1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>
                <w:color w:val="262626"/>
                <w:sz w:val="28"/>
                <w:szCs w:val="28"/>
              </w:rPr>
              <w:t>Регулярный анализ работы "горячих линий" администрации по правовым вопросам деятельности субъектов малого и среднего предпринимательства</w:t>
            </w:r>
          </w:p>
          <w:p>
            <w:pPr>
              <w:pStyle w:val="Normal"/>
              <w:snapToGrid w:val="false"/>
              <w:spacing w:lineRule="auto" w:line="23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0"/>
              <w:rPr/>
            </w:pPr>
            <w:r>
              <w:rPr>
                <w:color w:val="262626"/>
                <w:sz w:val="28"/>
                <w:szCs w:val="28"/>
              </w:rPr>
              <w:t>обеспечение органов власти, а также субъектов малого и среднего предпринимательства  достоверной и оперативной информацией</w:t>
            </w:r>
          </w:p>
          <w:p>
            <w:pPr>
              <w:pStyle w:val="Normal"/>
              <w:snapToGrid w:val="false"/>
              <w:spacing w:lineRule="auto" w:line="23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Большедмитриевск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разован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57" w:hanging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14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color w:val="262626"/>
        </w:rPr>
      </w:pPr>
      <w:r>
        <w:br w:type="page"/>
      </w:r>
      <w:r>
        <w:rPr>
          <w:color w:val="262626"/>
        </w:rPr>
      </w:r>
    </w:p>
    <w:tbl>
      <w:tblPr>
        <w:tblW w:w="1447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40"/>
        <w:gridCol w:w="2895"/>
        <w:gridCol w:w="2912"/>
        <w:gridCol w:w="2912"/>
        <w:gridCol w:w="1140"/>
        <w:gridCol w:w="752"/>
        <w:gridCol w:w="1187"/>
        <w:gridCol w:w="872"/>
        <w:gridCol w:w="1067"/>
      </w:tblGrid>
      <w:tr>
        <w:trPr>
          <w:tblHeader w:val="true"/>
          <w:cantSplit w:val="true"/>
        </w:trPr>
        <w:tc>
          <w:tcPr>
            <w:tcW w:w="14477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</w:r>
          </w:p>
          <w:p>
            <w:pPr>
              <w:pStyle w:val="Normal"/>
              <w:ind w:right="-105" w:hanging="0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</w:r>
          </w:p>
          <w:p>
            <w:pPr>
              <w:pStyle w:val="Normal"/>
              <w:ind w:right="-105" w:hanging="0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>3.3. Подготовка кадров для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>3.3.1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 xml:space="preserve">Организация 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color w:val="262626"/>
                <w:sz w:val="28"/>
                <w:szCs w:val="28"/>
              </w:rPr>
              <w:t>подготовки и переподготовки кадров для малого и среднего предпринимательства, обучение начинающих предпринимателей основам предпринимательской деятельности на льготных условиях, проведение семинаров по теме «Повышение уровня культуры обслуживания в предприятиях общественного питания, торговли»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color w:val="262626"/>
                <w:sz w:val="28"/>
                <w:szCs w:val="28"/>
              </w:rPr>
              <w:t>Повышение эффек</w:t>
              <w:softHyphen/>
              <w:t>тивности деятельности субъ</w:t>
              <w:softHyphen/>
              <w:t>ектов малого и среднего предпринимательства, повышение занятости проблемных групп населения и подготовка дополнительных кадров для малого предпринимательства по основам бизнеса, в том числе налогообложения и бухгалтерского учета, увеличение численности малых и средних предприятий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Большедмитриевск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разован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-57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1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pacing w:val="-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pacing w:val="-6"/>
                <w:sz w:val="28"/>
                <w:szCs w:val="28"/>
              </w:rPr>
              <w:t>3.4.2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262626"/>
                <w:sz w:val="28"/>
                <w:szCs w:val="28"/>
              </w:rPr>
              <w:t xml:space="preserve">Мониторинг и анализ деятельности общественных организаций малого и среднего предпринимательства 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оптимизация системы и функций инфраструктуры поддержки малого и среднего предпринимательства, систематизация информации о действующей инфраструктуре поддержки малого и среднего предпринимательства, предоставляемых ею услугах, имеющихся ресурсах, конкурентной среде, системе менеджмента </w:t>
            </w:r>
          </w:p>
          <w:p>
            <w:pPr>
              <w:pStyle w:val="Normal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Большедмитриевск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разован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1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9465</wp:posOffset>
                </wp:positionV>
                <wp:extent cx="9192895" cy="595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2895" cy="595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740"/>
                              <w:gridCol w:w="2895"/>
                              <w:gridCol w:w="2912"/>
                              <w:gridCol w:w="2912"/>
                              <w:gridCol w:w="1140"/>
                              <w:gridCol w:w="752"/>
                              <w:gridCol w:w="1187"/>
                              <w:gridCol w:w="872"/>
                              <w:gridCol w:w="1067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pacing w:val="-6"/>
                                      <w:sz w:val="28"/>
                                      <w:szCs w:val="28"/>
                                    </w:rPr>
                                    <w:t>4.1.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Анализ и прогнозирование экономического развития субъектов малого и среднего  предпринимательства, разработка предложений по совершенствованию государственной политики в области развития предпринимательства в Большедмитриевском муниципальном  обра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подготовка ежегодных аналитических обзоров о состоянии малого и среднего  предпринимательства в Большедмитриевск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муниципальн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обра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 xml:space="preserve">совершенствование муниципальной политики в области развития предпринимательской деятельности на территории Большедмитрие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образования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Большедмитри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образования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5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5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" w:hanging="0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262626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5" w:hanging="0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5" w:hanging="0"/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5" w:hanging="0"/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5" w:hanging="0"/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5" w:hanging="0"/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85pt;height:468.9pt;mso-wrap-distance-left:9pt;mso-wrap-distance-right:9pt;mso-wrap-distance-top:0pt;mso-wrap-distance-bottom:0pt;margin-top:62.95pt;mso-position-vertical-relative:text;margin-left:3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7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740"/>
                        <w:gridCol w:w="2895"/>
                        <w:gridCol w:w="2912"/>
                        <w:gridCol w:w="2912"/>
                        <w:gridCol w:w="1140"/>
                        <w:gridCol w:w="752"/>
                        <w:gridCol w:w="1187"/>
                        <w:gridCol w:w="872"/>
                        <w:gridCol w:w="1067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pacing w:val="-6"/>
                                <w:sz w:val="28"/>
                                <w:szCs w:val="28"/>
                              </w:rPr>
                              <w:t>4.1.2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Анализ и прогнозирование экономического развития субъектов малого и среднего  предпринимательства, разработка предложений по совершенствованию государственной политики в области развития предпринимательства в Большедмитриевском муниципальном  образовани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подготовка ежегодных аналитических обзоров о состоянии малого и среднего  предпринимательства в Большедмитриевск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муниципальн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образовани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 xml:space="preserve">совершенствование муниципальной политики в области развития предпринимательской деятельности на территории Большедмитриевского муниципального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образования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Большедмитриевског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образования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7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5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5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" w:hanging="0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626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5" w:hanging="0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5" w:hanging="0"/>
                              <w:jc w:val="center"/>
                              <w:rPr>
                                <w:b/>
                                <w:b/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5" w:hanging="0"/>
                              <w:jc w:val="center"/>
                              <w:rPr>
                                <w:b/>
                                <w:b/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5" w:hanging="0"/>
                              <w:jc w:val="center"/>
                              <w:rPr>
                                <w:b/>
                                <w:b/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5" w:hanging="0"/>
                              <w:jc w:val="center"/>
                              <w:rPr>
                                <w:b/>
                                <w:b/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40"/>
        <w:gridCol w:w="2895"/>
        <w:gridCol w:w="2912"/>
        <w:gridCol w:w="2912"/>
        <w:gridCol w:w="1140"/>
        <w:gridCol w:w="752"/>
        <w:gridCol w:w="1187"/>
        <w:gridCol w:w="872"/>
        <w:gridCol w:w="1067"/>
      </w:tblGrid>
      <w:tr>
        <w:trPr>
          <w:tblHeader w:val="true"/>
          <w:cantSplit w:val="true"/>
        </w:trPr>
        <w:tc>
          <w:tcPr>
            <w:tcW w:w="14477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bCs/>
                <w:color w:val="000000"/>
                <w:sz w:val="28"/>
                <w:szCs w:val="28"/>
              </w:rPr>
              <w:t xml:space="preserve">4. </w:t>
            </w:r>
            <w:r>
              <w:rPr>
                <w:rFonts w:cs="SchoolBook;Times New Roman" w:ascii="SchoolBook;Times New Roman" w:hAnsi="SchoolBook;Times New Roman"/>
                <w:bCs/>
                <w:sz w:val="28"/>
                <w:szCs w:val="28"/>
              </w:rPr>
              <w:t>Информационная поддержка субъектов малого</w:t>
            </w:r>
            <w:r>
              <w:rPr>
                <w:bCs/>
                <w:sz w:val="28"/>
                <w:szCs w:val="28"/>
              </w:rPr>
              <w:t xml:space="preserve"> и среднего</w:t>
            </w:r>
            <w:r>
              <w:rPr>
                <w:rFonts w:cs="SchoolBook;Times New Roman" w:ascii="SchoolBook;Times New Roman" w:hAnsi="SchoolBook;Times New Roman"/>
                <w:bCs/>
                <w:sz w:val="28"/>
                <w:szCs w:val="28"/>
              </w:rPr>
              <w:t xml:space="preserve"> предпринимательства</w:t>
            </w:r>
            <w:r>
              <w:rPr>
                <w:rFonts w:cs="SchoolBook;Times New Roman" w:ascii="SchoolBook;Times New Roman" w:hAnsi="SchoolBook;Times New Roman"/>
                <w:bCs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right="-105"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bCs/>
                <w:color w:val="000000"/>
                <w:sz w:val="28"/>
                <w:szCs w:val="28"/>
              </w:rPr>
              <w:t>развитие внешнеэкономических связей</w:t>
            </w:r>
          </w:p>
        </w:tc>
      </w:tr>
      <w:tr>
        <w:trPr>
          <w:cantSplit w:val="true"/>
        </w:trPr>
        <w:tc>
          <w:tcPr>
            <w:tcW w:w="1447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Создание условий для доступа субъектов малого и среднего предпринимательства к муниципальным заказам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color w:val="000000"/>
                <w:spacing w:val="-6"/>
                <w:sz w:val="28"/>
                <w:szCs w:val="28"/>
              </w:rPr>
              <w:t>4.1.1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Обеспечения доступа субъектов малого</w:t>
            </w:r>
            <w:r>
              <w:rPr>
                <w:sz w:val="28"/>
                <w:szCs w:val="28"/>
              </w:rPr>
              <w:t xml:space="preserve"> и срееднего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 предпринимательства к информации о проведении конкурсов на размещение заказов по поставкам товаров (работ, услуг) для муниципальных</w:t>
            </w:r>
            <w:r>
              <w:rPr>
                <w:rFonts w:cs="SchoolBook;Times New Roman" w:ascii="SchoolBook;Times New Roman" w:hAnsi="SchoolBook;Times New Roman"/>
                <w:spacing w:val="-6"/>
                <w:sz w:val="28"/>
                <w:szCs w:val="28"/>
              </w:rPr>
              <w:t xml:space="preserve"> нужд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 и об условиях участия в ни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Создание правовых и организационных условий для участия субъектов малого</w:t>
            </w:r>
            <w:r>
              <w:rPr>
                <w:sz w:val="28"/>
                <w:szCs w:val="28"/>
              </w:rPr>
              <w:t xml:space="preserve"> и среднего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  предпринимательства в системе муниципального заказа 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дмитриевског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105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Большедмитриевского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ab/>
        <w:tab/>
        <w:t>М.Н.Тулипкалие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napToGrid w:val="false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Normal1">
    <w:name w:val="LO-Normal"/>
    <w:basedOn w:val="Normal"/>
    <w:qFormat/>
    <w:pPr>
      <w:snapToGrid w:val="false"/>
      <w:spacing w:before="100" w:after="100"/>
    </w:pPr>
    <w:rPr/>
  </w:style>
  <w:style w:type="paragraph" w:styleId="BodyText23">
    <w:name w:val="Body Text 23"/>
    <w:basedOn w:val="Normal"/>
    <w:qFormat/>
    <w:pPr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3:00Z</dcterms:created>
  <dc:creator>ekonomika</dc:creator>
  <dc:description/>
  <cp:keywords/>
  <dc:language>en-US</dc:language>
  <cp:lastModifiedBy>Admin</cp:lastModifiedBy>
  <cp:lastPrinted>2013-03-25T15:50:00Z</cp:lastPrinted>
  <dcterms:modified xsi:type="dcterms:W3CDTF">2014-04-08T06:28:00Z</dcterms:modified>
  <cp:revision>5</cp:revision>
  <dc:subject/>
  <dc:title>1 октября 2007 года N 200-ЗСО</dc:title>
</cp:coreProperties>
</file>