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БОЛЬШЕДМИТРИЕВСКОГО МУНИЦИПАЛЬНОГО ОБРАЗОВАНИЯ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ЫСОГОРСКОГО МУНИЦИПАЛЬНОГО РАЙОНА 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3 августа 2012 года</w:t>
        <w:tab/>
        <w:tab/>
        <w:tab/>
        <w:t>№ 18-Р</w:t>
        <w:tab/>
        <w:tab/>
        <w:t>с. Большая Дмитриевка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ого обязательства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служащего администрации Большедмитриевского муниципального образовании, непосредственно осуществляющего обработку персональных данных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ab/>
        <w:t>В целях исполнения Федерального закона от 27 июля 2006 года № 152-ФЗ «О персональных данных» в администрации Большедмитриевского муниципального образования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типовое обязательство муниципального служащего администрации Большедмитриевского муниципального образовании, непосредственно осуществляющего обработку персональных данных (Приложение № 1)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лава Большедмитриевского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>Н.В. Щелокова</w:t>
      </w:r>
      <w:r>
        <w:br w:type="page"/>
      </w:r>
    </w:p>
    <w:p>
      <w:pPr>
        <w:pStyle w:val="Normal"/>
        <w:shd w:fill="FFFFFF" w:val="clear"/>
        <w:spacing w:lineRule="exact" w:line="274"/>
        <w:ind w:left="6521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6521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ложение № 1 к распоряжению </w:t>
      </w:r>
    </w:p>
    <w:p>
      <w:pPr>
        <w:pStyle w:val="Normal"/>
        <w:shd w:fill="FFFFFF" w:val="clear"/>
        <w:spacing w:lineRule="exact" w:line="274"/>
        <w:ind w:left="6521" w:hanging="0"/>
        <w:rPr>
          <w:sz w:val="28"/>
          <w:szCs w:val="28"/>
        </w:rPr>
      </w:pPr>
      <w:r>
        <w:rPr>
          <w:spacing w:val="7"/>
          <w:sz w:val="28"/>
          <w:szCs w:val="28"/>
        </w:rPr>
        <w:t>от 13.08. 2012 г.__ № 18-р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ВОЕ ОБЯЗАТЕЛЬ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жащего администрации Большедмитри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непосредственно осуществляющего обработку персональных да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Я,_______________________________________________________________</w:t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фамилия, имя, отчество, должность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удучи поставлена в известность о том, что по роду своей деятельности и обязанностям непосредственно осуществляю обработку персональных данных, принимаю на себя обязательство в случае расторжения со мной трудового договора (контракта) прекратить обработку персональных данных, ставших известных мне в связи с исполнением должностных обязанностей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</w:t>
        <w:tab/>
        <w:tab/>
        <w:tab/>
        <w:tab/>
        <w:t xml:space="preserve">         ____________           ________________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(дата)</w:t>
        <w:tab/>
        <w:tab/>
        <w:tab/>
        <w:tab/>
        <w:tab/>
        <w:tab/>
        <w:t xml:space="preserve">       (подпись)                                   (И.О.Фамилия)</w:t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3:02:00Z</dcterms:created>
  <dc:creator>Трофимов</dc:creator>
  <dc:description/>
  <cp:keywords/>
  <dc:language>en-US</dc:language>
  <cp:lastModifiedBy>Анна</cp:lastModifiedBy>
  <cp:lastPrinted>2012-06-19T12:06:00Z</cp:lastPrinted>
  <dcterms:modified xsi:type="dcterms:W3CDTF">2012-08-13T07:06:00Z</dcterms:modified>
  <cp:revision>8</cp:revision>
  <dc:subject/>
  <dc:title>Приложение № 1</dc:title>
</cp:coreProperties>
</file>