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 xml:space="preserve">А Д М И Н И С Т Р А Ц И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ДМИТРИЕВСК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ЫСОГОР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АРАТОВ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Р А С П О Р Я Ж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9 апреля 2012 года            №  08 - р                с. Большая Дмитри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месячника по благоустро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нитарной очистке  населённы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Большедмитриевского 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дальнейшего улучшения благоустройства и санита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я в населённых пунктах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сти с 15 апреля по 15 мая 2012 года месячник по благоустройству и санитарной очистке в населённых пунктах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еспечить выполнение организационно-технических мероприятий </w:t>
      </w:r>
    </w:p>
    <w:p>
      <w:pPr>
        <w:pStyle w:val="Normal"/>
        <w:rPr/>
      </w:pPr>
      <w:r>
        <w:rPr>
          <w:sz w:val="28"/>
          <w:szCs w:val="28"/>
        </w:rPr>
        <w:t>по благоустройству и санитарной очистке в населённых пунктах МО с участием коллективов предприятий, учреждений, организаций, коммерческо-торговых точек и населения в работе по уборке и наведению санитарного порядка на прилегающих к предприятиям, учреждениям, жилым домам территориям, уборке улиц, парков, садов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делять особое внимание уборке и благоустройству террито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дбищ, культовых сооружений, ремонту ограждений и подъездных пу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им, могил участников войн, мемориального комплекса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объявить 14 апреля и 21 апреля субботником, каждую пятницу дн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ведению санитарной очистке территорий предприятий, организа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й, дворовых территорий от твёрдых бытовых отходов и организации вывоза бытовых отходов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до 01 мая провести обрезку и посадку деревьев, кустарников, побел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ев, посадку цветов, побелку бордюров, ремонт и замену свети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роль за исполнением настоящего распоряжения возложить на заместителя главы администрации Большедмитрие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Тулипкалиев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льшедмитр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Н.В.Щело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аспоряжению от 09.04.2012г. № 08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дминистрации Большедмитри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ведению месячника по благоустройству и санитарной очистке населённых пунктов Большедмитриевского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руководителями организаций и учреждений провести совещание по месячнику о благоустройстве и санитарной очистке населенных пунктов Большедмитриевского муниципального образ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ответственные: глава муниципального образовани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овать очистку свалок в селе Большая Дмитриевка, Двое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овать вывоз мусора, навоза с частных подвори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ответственные: глава муниципального образовани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чистить от мусора территории организаций и учреждений, площадь прилегающую к памятнику погибшим воинам в годы В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ремонт памятника в селе Большая Дмитриевка и обелисков в селах Двоенка и Золотая Гор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ответственные: глава муниципального образо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Продолжить озеленение территории учреждений и организаций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ответственные: руководители учреждений и организаций)                      7. Провести очистку кладбищ от мусора  в сёлах Большая  Дмитриевка, Двоенка, Золотая Гор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-                                     Н.В.Щело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51:00Z</dcterms:created>
  <dc:creator>user</dc:creator>
  <dc:description/>
  <dc:language>en-US</dc:language>
  <cp:lastModifiedBy>Администрация</cp:lastModifiedBy>
  <cp:lastPrinted>2012-06-13T10:16:00Z</cp:lastPrinted>
  <dcterms:modified xsi:type="dcterms:W3CDTF">2012-06-13T06:19:00Z</dcterms:modified>
  <cp:revision>10</cp:revision>
  <dc:subject/>
  <dc:title>                                             А Д М И Н И С Т Р А Ц И Я </dc:title>
</cp:coreProperties>
</file>