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ЫС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РАТ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1 марта 2012 года                      №  06 - р                с. Большая Дмитри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собр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территории Больше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соответствии со ст. 12 Устава Большедмитриевского муниципального образования, учитывая график проведения собраний граждан в населенных пунктах Большедмитриевского муниципального образования  по вопросу «Отчет главы Большедмитриевского муниципального образования за 2011 год и задачах на текущий год», назначить проведение собраний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ители с. Двоенка – 28.03.2012 г. (среда), 11 часов, МОУ СОШ (вестибюль)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тели с. Большая Дмитриевка 28.03.2012 г. (среда), 13-00 часов, ДК (зрительный з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вести информацию до жителей Большедмитриевского муниципального образования о дате, времени, месте проведения собраний, обнародовать настоящее распоряжение в специально установленных местах, на сайте администрации М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дмитрие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Н.В.Щелок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47:00Z</dcterms:created>
  <dc:creator>user</dc:creator>
  <dc:description/>
  <dc:language>en-US</dc:language>
  <cp:lastModifiedBy>Администрация</cp:lastModifiedBy>
  <dcterms:modified xsi:type="dcterms:W3CDTF">2012-03-30T04:28:00Z</dcterms:modified>
  <cp:revision>12</cp:revision>
  <dc:subject/>
  <dc:title>                                             А Д М И Н И С Т Р А Ц И Я </dc:title>
</cp:coreProperties>
</file>