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ДМИТРИЕВСКОГО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ЫС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1 марта  2012 года </w:t>
        <w:tab/>
        <w:tab/>
        <w:t xml:space="preserve">    № 05-р</w:t>
        <w:tab/>
        <w:tab/>
        <w:t xml:space="preserve">        с. Большая  Дмитри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ответств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ного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 целях реализации требований Федерального закона от 27 июля 2010 года № 210-ФЗ «Об организации предоставления государственных и муниципальных услуг» назначить ответственным за осуществление мероприятий по переходу к предоставлению муниципальных услуг на основе межведомственного взаимодействия заместителя главы администрации Большедмитриевского МО Тулипкалиева М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Большедмитр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Н.В.Щело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5:48:00Z</dcterms:created>
  <dc:creator>Администрация</dc:creator>
  <dc:description/>
  <dc:language>en-US</dc:language>
  <cp:lastModifiedBy>Администрация</cp:lastModifiedBy>
  <dcterms:modified xsi:type="dcterms:W3CDTF">2012-03-16T09:10:00Z</dcterms:modified>
  <cp:revision>8</cp:revision>
  <dc:subject/>
  <dc:title>АДМИНИСТРАЦИЯ</dc:title>
</cp:coreProperties>
</file>