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32" w:hanging="0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ЛЬШЕДМИТРИЕВСКОГО МУНИЦИПАЛЬНОГО ОБРАЗОВАНИЯ ЛЫС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8 февраля 2013 года                 №  04 - р                с. Большая Дмитри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 образовании сель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одков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ационного пропуска паводковых вод в текущем году, обеспечения надлежащей деятельности хозяйственных отраслей, безопасности жизни людей, сохранности животных, дорог, мостов и других гидротехнических сооружений, выполнения намеченных предпаводковых мероприятий на территории Большедмитриевского муниципального образова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ь сельскую паводковую комиссию в состав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липкалиев М.Н.-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ольшедмитриевского МО, председатель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ерко А.М.         - главный специалист администрации МО,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верзева А.В.  - ведущий специалист администрации М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ов  В.Е.- ИП глава КФХ «Графов В.Е.»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ляднов А.А.- ИП глава КФХ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явин Н.И.   - ИП глава КФХ «Пиявина Н.И.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ридонова Н.Ф.- директор МОУ СОШ  с.Большая Дмитри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(по согласованию)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липкалиева К.А.-  гл. врач Б-Дмитриевской уч. б-цы (по согласова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улепкалиев А.Н. -  участковый уполномоченный полиции отделен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оставе МО МВД России «Калининск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(по согласованию)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миссии в срок до 28 февраля 2013 года разработать и утвердить мероприятия по обеспечению пропуска паводковых вод в 2013 году на территории Большедмитриевского муниципального образования, мероприятия по подготовке прудов и других гидротехнических сооружений к приёму и пропуску паводков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Большедмитриевского МО</w:t>
        <w:tab/>
        <w:tab/>
        <w:tab/>
        <w:t>Н.В.Щел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Глава Большедмитриевского М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Н.В.Щелоко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«28 » февраля 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обеспечению пропуска паводковых вод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администрации Большедмитрие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здать комиссию по обеспечению пропуска паводка 2012г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\до 11.03.2013 г.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корректировать план действий по предупреждению и ликвидации паводковых явлений, уточнить состав сил и средств, привлекаемых на противопаводковых мероприятий с предприятиями, учреждениями, организациями при угрозе и в ходе  затоп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о 12.03.2013 г.- глава  МО Н.В.Щело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готовить распорядительные документы (о порядке эвакуации и людей и скота, охране имущества граждан и т.д.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о 15.03.2013 г. глава МО Щелокова Н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едставить в комиссию по предупреждению и ликвидации ЧС и обеспечению пожарной безопасности планов мероприятий по подготовке к безопасному пропуску паводковых вод в 2011году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До 15.03.2013 г. - глава  МО Н.В.Щелоков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овести осмотр плотин, мостов, дамб, гидротехнических сооружений и разработать мероприятия по пропуску паводковых вод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До 15.03.2013 г.- зам. главы  администрации  МО М.Н.Тулипкалиев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В период прохождения паводка запретить проезд всех видов транспорта по затопленным местам, переливным плотинам и мостам не предназначенных для про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Весь период паводка – глава  МО Н.В.Щело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становить на время паводка и ледохода круглосуточное дежурство аварийно-спасательных бригад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Март- апрель 2013г.- глава  МО Н.В.Щелоков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смотр и очистка от снега, мусора и посторонних предметов отверстий мостов и водопропускных труб и дорог местного значен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о 15 марта 2013 г.-  зам. главы администрации МО М.Н.Тулипкали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Выполнить санитарную очистку возможно затопленных территори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о 15 марта 2013 г.- глава администрации МО Н.В.Щело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Назначить ответственных за состояние гидротехнических сооружений, находящихся на территории муниципального образования, в том, числе бесхозных, для организации  контроля за их подготовкой к пропуску паводка и безаварийному пропуску паводковых вод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о 11.03.2013 г. глава МО Щелокова Н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47:00Z</dcterms:created>
  <dc:creator>Администрация</dc:creator>
  <dc:description/>
  <cp:keywords/>
  <dc:language>en-US</dc:language>
  <cp:lastModifiedBy>Admin</cp:lastModifiedBy>
  <cp:lastPrinted>2013-02-28T12:39:00Z</cp:lastPrinted>
  <dcterms:modified xsi:type="dcterms:W3CDTF">2013-04-03T11:47:00Z</dcterms:modified>
  <cp:revision>13</cp:revision>
  <dc:subject/>
  <dc:title/>
</cp:coreProperties>
</file>