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  июня  2012  года                 № 09-р              с. Большая 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обеспечении  безопасности  жиз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 на  водных  объектах Большедмитри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образования  в  2012 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организации  летнего  отдыха  и  купания  населения  в  летний  период  2011  года  на  территории  Большедмитриевского  муниципального 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 и  оборудовать  места  отдыха  и  купани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Большая  Дмитриевка: река Латрык место « Большой»  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Двоенка:  река  Латрык  место  «Бобыльский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Золотая  Гора:  река  Латрык  место  «Стан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тить  купание  в  неотведенных  местах  на  водных  объектах  с  установкой  аншлагов  « Купание  запрещено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распоряж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ольше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                                     Н.В.Щело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5:00Z</dcterms:created>
  <dc:creator>Администрация</dc:creator>
  <dc:description/>
  <dc:language>en-US</dc:language>
  <cp:lastModifiedBy>Администрация</cp:lastModifiedBy>
  <dcterms:modified xsi:type="dcterms:W3CDTF">2012-07-10T07:56:00Z</dcterms:modified>
  <cp:revision>6</cp:revision>
  <dc:subject/>
  <dc:title/>
</cp:coreProperties>
</file>