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ДМИТРИЕВСКОГО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ЫС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3 февраля 2012 года </w:t>
        <w:tab/>
        <w:tab/>
        <w:t>№ 01-р</w:t>
        <w:tab/>
        <w:tab/>
        <w:t>с. Большая  Дмитри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ыделении специальных ме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змещения печатных изд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агитационн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. 25 Федерального закона  «О выборах Президента Российской Федерации», учитывая предложения ТИК Лысогорского муниципального района выделить специальные места для размещения агитационного матери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ок № 1089 – на стенде администрации, улица Советская 45,</w:t>
      </w:r>
    </w:p>
    <w:p>
      <w:pPr>
        <w:pStyle w:val="Normal"/>
        <w:rPr/>
      </w:pPr>
      <w:r>
        <w:rPr>
          <w:sz w:val="28"/>
          <w:szCs w:val="28"/>
        </w:rPr>
        <w:t>участок № 1090 – на стенде администрации, улица Советская 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Большедмитр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Н.В.Щело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8:11:00Z</dcterms:created>
  <dc:creator>Администрация</dc:creator>
  <dc:description/>
  <dc:language>en-US</dc:language>
  <cp:lastModifiedBy>Администрация</cp:lastModifiedBy>
  <dcterms:modified xsi:type="dcterms:W3CDTF">2012-03-16T08:11:00Z</dcterms:modified>
  <cp:revision>2</cp:revision>
  <dc:subject/>
  <dc:title>АДМИНИСТРАЦИЯ</dc:title>
</cp:coreProperties>
</file>