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ЛЬШЕДМИТРИЕВСКОГО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ЛЫС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01 марта 2012 года                          №  04                с. Большая Дмитри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 образовании сель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одков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организационного пропуска паводковых вод в текущем году, обеспечения надлежащей деятельности хозяйственных отраслей, безопасности жизни людей, сохранности животных, дорог, мостов и других гидротехнических сооружений, выполнения намеченных предпаводковых мероприятий на территории Большедмитриевского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бразовать сельскую паводковую комиссию в состав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улипкалиев М.Н.- 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Большедмитриевского МО, председател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ерко А.М.         - главный специалист администрации МО, 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едседател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верзева А.В.  -  ведущий специалист администрации М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Члены 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ляднов А.А.- ИП глава КФХ 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явин Н.И.-ИП глава КФХ «Пиявина Н.И.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иридонова Н.Ф.- директор МОУ СОШ  с.Большая Дмитри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(по согласованию)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улипкалиева К.А.- гл. врач Б-Дмитриевской уч. б-цы (по соглас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ашаев С.В.- лесничий Ширококарамышского лесхоза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фов  В.Е.- ИП глава КФХ «Графов В.Е.» 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Комиссии в срок до 25 февраля 2012 года разработать и утвердить мероприятия по обеспечению пропуска паводковых вод в 2012 году на территории Большедмитриевского муниципального образования, мероприятия по подготовке прудов и других гидротехнических сооружений к приёму и пропуску паводковых 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Большедмитр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образования -                                    Н.В.Щело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 Т В Е Р Ж Д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Глава Большедмитриевского М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Н.В.Щелоко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«28 »  феврал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 обеспечению пропуска паводковых вод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администрации Большедмитриевского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1. Создать комиссию по обеспечению пропуска паводка 2012г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\до 20.02.2012 г.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корректировать план действий по предупреждению и ликвидации паводковых явлений, уточнить состав сил и средств, привлекаемых на противопаводковых мероприятий с предприятиями, учреждениями, организациями при угрозе и в ходе  затоп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До 28.02.2012г.- глава  МО Н.В.Щелок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дготовить распорядительные документы (о порядке эвакуации и людей и скота, охране имущества граждан и т.д.)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До 28.02.2012г глава МО Щелокова Н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едставить в комиссию по предупреждению и ликвидации ЧС и обеспечению пожарной безопасности планов мероприятий по подготовке к безопасному пропуску паводковых вод в 2011году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До 28.02.2012г-глава  МО Н.В.Щелоков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ровести осмотр плотин, мостов, дамб, гидротехнических сооружений и разработать мероприятия по пропуску паводковых вод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До 28.02.2012г- зам. главы  администрации  МО М.Н.Тулипкалиев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В период прохождения паводка запретить проезд всех видов транспорта по затопленным местам, переливным плотинам и мостам не предназначенных для про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Весь период паводка – глава  МО Н.В.Щелок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Установить на время паводка и ледохода круглосуточное дежурство аварийно-спасательных бригад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Март 2012г.- глава  МО Н.В.Щелоков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Осмотр и очистка от снега, мусора и посторонних предметов отверстий мостов и водопропускных труб и дорог местного значени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До 10 марта 2012г.-  зам. главы администрации МО М.Н.Тулипкали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Выполнить санитарную очистку возможно затопленных территорий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До 18 марта 2012г.- глава администрации МО Н.В.Щелок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Назначить ответственных за состояние гидротехнических сооружений, находящихся на территории муниципального образования, в том числе бесхозных, для организации  контроля за их подготовкой к пропуску паводка и безаварийному пропуску паводковых вод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до 03.03.2012г. глава МО Щелокова Н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 Большедмитр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                                               Н.В.Щел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 Т В Е Р Ж Д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Большедмитриевского МО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Н.В.Щело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«15 »  феврал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обеспечению пропуска паводковых вод в 2011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администрации Большедмитрие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Откорректировать план действий по предупреждению и ликвидации паводковых явлений, уточнить состав сил и средств, привлекаемых на противопаводковые  мероприятия с предприятиями, учреждениями, организациями при угрозе и в ходе выпол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До 28.02.2011г.- глава администрации МО Н.В.Щелок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едставить в комиссию по предупреждению и ликвидации ЧС и обеспечению пожарной безопасности планов мероприятий по подготовке и безопасному пропуску паводковых вод в 2009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 До 28.02.2010г-глава администрации МО Н.В.Щелоков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ровести осмотр плотин, мостов, дамб, гидротехнических сооружений и разработать мероприятия по пропуску паводковых 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 До 28.02.2010г- глава администрации МО Н.В.Щелок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В период прохождения паводка запретить проезд всех видов транспорта по затопленным местам, переливным плотинам и мостам не предназначенных для про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 Весь период паводка – глава администрации МО Н.В.Щелок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Установить на время паводка и ледохода круглосуточное дежурство аварийно-спасательных бриг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 Март 2010г- глава администрации МО Н.В.Щелоков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Осмотр и очистка от снега, мусора и посторонних предметов отверстий мостов и водопропускных труб и дорог местного 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 До 20 марта 2009г- глава администрации МО Н.В.Щелок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Выполнить санитарную очистку возможно затопленных террито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 До 18 марта 2010г- глава администрации МО Н.В.Щелок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ьшедмитр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                                               Н.В.Щело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4:59:00Z</dcterms:created>
  <dc:creator>Администрация</dc:creator>
  <dc:description/>
  <dc:language>en-US</dc:language>
  <cp:lastModifiedBy>Администрация</cp:lastModifiedBy>
  <dcterms:modified xsi:type="dcterms:W3CDTF">2012-07-16T07:26:00Z</dcterms:modified>
  <cp:revision>3</cp:revision>
  <dc:subject/>
  <dc:title>                                             АДМИНИСТРАЦИЯ</dc:title>
</cp:coreProperties>
</file>