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4 декабря  2013 года                №  10-р</w:t>
        <w:tab/>
        <w:tab/>
        <w:t>село Большая Дмитри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оссийской Федерации  от 21 июля 2005 года № 94-ФЗ «О размещении заказа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Разместить муниципальный заказ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2. Считать предметом размещения заказа – приобретение бумаги для копировально-множительной техники для струйных и лазерных принтер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пособ размещения заказа- запрос котировок це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вещение и проект муниципального контракта опубликова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дмитриевског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М.Н. Тулипкалие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36:00Z</dcterms:created>
  <dc:creator>user</dc:creator>
  <dc:description/>
  <cp:keywords/>
  <dc:language>en-US</dc:language>
  <cp:lastModifiedBy>Admin</cp:lastModifiedBy>
  <cp:lastPrinted>2011-06-28T09:54:00Z</cp:lastPrinted>
  <dcterms:modified xsi:type="dcterms:W3CDTF">2013-12-27T07:43:00Z</dcterms:modified>
  <cp:revision>3</cp:revision>
  <dc:subject/>
  <dc:title>А Д М И Н И С Т Р А Ц И Я</dc:title>
</cp:coreProperties>
</file>