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марта 2012 года </w:t>
        <w:tab/>
        <w:tab/>
        <w:t xml:space="preserve">          № 07-р</w:t>
        <w:tab/>
        <w:tab/>
        <w:t>с. Большая 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еспечении сохр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ий и сооружений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сохранности кабельных линий связи при производстве земляных работ и во исполнении Правил охраны линий и сооружений связи РФ, утвержденных постановлением Правительства от 09.06.1995 года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>Назначить ответственным за согласование земляных работ в охранных зонах кабелей - Тулипкалиева Мулдаш Нариман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Назначить ответственных за производство строительных и земляных работ, оформление ордеров, выполнение мероприятий по обеспечению сохранности кабельных линий и сооружений связи  - Тулипкалиева Мулдаш Нариман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Запретить производство работ, связанных с разбивкой грунта без согласования с РУС р.п. Лысые Г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- Тулипкалиеву Мулдаш Наримановичу по требованию РУС р.п. Лысые Горы выдавать планы работ, производимых вблизи и в охранной зоне кабельных линий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- Тулипкалиеву Мулдаш Наримановичу - выдавать представителю РУС  р.п. Лысые Горы списки механизаторов и машинистов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еройных механизмов, инженерно-технических работников для проведения с ними охранно-разъяснительной работы по обеспечению сохранности кабельных линий и сооружений связи, вруч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упреждени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Заместителю главы администрации - Тулипкалиеву Мулдаш Наримановичу своевременно производить инструктаж работников, выполняющих землеройные работы вблизи и в охранных зонах кабелей, учитывая, что по ним передается высокое напряжение до 2000 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В случае разрушения коммуникаций в процессе производства работ немедленно сообщить владельцу коммуникаций, оказать помощь в восстановлении линий связ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,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 Распоряжение довести до сведения всех ответственных лиц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Н.В.Ще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40:00Z</dcterms:created>
  <dc:creator>Администрация</dc:creator>
  <dc:description/>
  <dc:language>en-US</dc:language>
  <cp:lastModifiedBy>Администрация</cp:lastModifiedBy>
  <cp:lastPrinted>2012-03-28T10:27:00Z</cp:lastPrinted>
  <dcterms:modified xsi:type="dcterms:W3CDTF">2012-03-28T06:31:00Z</dcterms:modified>
  <cp:revision>15</cp:revision>
  <dc:subject/>
  <dc:title>АДМИНИСТРАЦИЯ</dc:title>
</cp:coreProperties>
</file>